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lang w:val="uk-UA"/>
        </w:rPr>
      </w:pPr>
      <w:r>
        <w:rPr>
          <w:lang w:val="uk-UA"/>
        </w:rPr>
        <w:t>Дата оприлюднення документа – 22.06.2021 року</w:t>
      </w:r>
    </w:p>
    <w:p>
      <w:pPr>
        <w:pStyle w:val="Normal"/>
        <w:keepNext w:val="true"/>
        <w:keepLines/>
        <w:spacing w:before="0" w:after="240"/>
        <w:jc w:val="center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ДОРУЧЕНН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aps/>
          <w:spacing w:val="120"/>
          <w:sz w:val="26"/>
          <w:szCs w:val="32"/>
          <w:lang w:val="uk-UA"/>
        </w:rPr>
      </w:pPr>
      <w:r>
        <w:rPr>
          <w:b/>
          <w:bCs/>
          <w:i/>
          <w:iCs/>
          <w:caps/>
          <w:spacing w:val="120"/>
          <w:sz w:val="26"/>
          <w:szCs w:val="32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 червня 2021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1/02-24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ті 143 Конституції України, частини 1 пункту 1 статті 17 Закону України «Про місцеві державні адміністрації» і пункту 16 частини 1 статті 43 Закону України “Про місцеве самоврядування в Україні” та на виконання постанови Кабінету Міністрів України від 26 квітня 2003 року № 621 «Про розроблення прогнозних і програмних документів економічного і соціального розвитку та складання проекту державного бюджету»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ой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sz w:val="26"/>
          <w:szCs w:val="26"/>
        </w:rPr>
        <w:tab/>
      </w:r>
      <w:r>
        <w:rPr>
          <w:bCs/>
          <w:sz w:val="28"/>
          <w:szCs w:val="28"/>
          <w:lang w:val="uk-UA"/>
        </w:rPr>
        <w:t>1. Створити робочу групу щодо розробки Програми соціально-економічного та культурного розвитку Червоноградського району на 2021 -2023 роки згідно з додатком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623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мін: до  25.06.2021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Залівському, С.Касяну, С.Коханчуку, Я.Ройку, О.Березі, О.Микитину, Т.Келеберді, Р.Антонюк, Г.Лєоновій, С.Борош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.Шевчуку, В.Федю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.Дещаковській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.Лащуку, М.Зузаку,  Т.Борис, Г.Ложовській, С.Сідельник, О.Полтавець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  </w:t>
      </w:r>
      <w:r>
        <w:rPr>
          <w:bCs/>
          <w:sz w:val="28"/>
          <w:szCs w:val="28"/>
          <w:lang w:val="uk-UA"/>
        </w:rPr>
        <w:t>2. Відповідно до компетенції підготувати та подати для узагальнення в управління соціально-економічного розвитку територій Червоноградської райдержадміністрації пропозиції до Програми соціально-економічного та культурного розвитку Червоноградського району на 2021-2023 роки, які відобразити наступним чином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короткі підсумки роботи за 2020 рік та І півріччя 2021року, проблемні питання, основні завдання  та заходи для  вирішення  в 2021-2023 рока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и подавати у друкованому  та електронному вигляді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623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мін:  до  30.06.2021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ойко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З урахуванням поданих пропозицій розробити  Програму соціально-економічного та культурного розвитку Червоноградського району на 2021-2023 роки”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6237"/>
        <w:jc w:val="both"/>
        <w:rPr/>
      </w:pPr>
      <w:r>
        <w:rPr>
          <w:b/>
          <w:bCs/>
          <w:sz w:val="28"/>
          <w:szCs w:val="28"/>
          <w:lang w:val="uk-UA"/>
        </w:rPr>
        <w:t>Термін: до   08.07.2021</w:t>
      </w:r>
    </w:p>
    <w:p>
      <w:pPr>
        <w:pStyle w:val="Style14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552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529" w:hanging="0"/>
        <w:rPr/>
      </w:pPr>
      <w:r>
        <w:rPr>
          <w:sz w:val="26"/>
          <w:szCs w:val="26"/>
        </w:rPr>
        <w:t xml:space="preserve">до  доручення голови Червоноградської районної державної адміністрації </w:t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  <w:lang w:val="uk-UA"/>
        </w:rPr>
        <w:t>22 червня</w:t>
      </w:r>
      <w:r>
        <w:rPr>
          <w:sz w:val="26"/>
          <w:szCs w:val="26"/>
        </w:rPr>
        <w:t xml:space="preserve"> 2021 року №</w:t>
      </w:r>
      <w:r>
        <w:rPr>
          <w:sz w:val="26"/>
          <w:szCs w:val="26"/>
          <w:lang w:val="uk-UA"/>
        </w:rPr>
        <w:t xml:space="preserve"> 1/02-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а гру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зробці Програми соціально-економічного та культурного розвитку Червоноградського району на 2021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6379"/>
      </w:tblGrid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І. Наливайко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left="12" w:right="26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райдержадміністрації, </w:t>
            </w:r>
          </w:p>
          <w:p>
            <w:pPr>
              <w:pStyle w:val="TextBody"/>
              <w:snapToGrid w:val="false"/>
              <w:ind w:left="12" w:right="267"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робочої  групи</w:t>
            </w:r>
          </w:p>
          <w:p>
            <w:pPr>
              <w:pStyle w:val="TextBody"/>
              <w:snapToGrid w:val="false"/>
              <w:ind w:left="12" w:righ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.Кохан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районної ради, співкерівник робочої  групи (за згодою)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.Бойко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соціально-економічного розвитку територій – начальник відділу інвестицій та промисловості райдержадміністрації,  секретар робочої групи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Г. Леонов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інансового управління райдержадміністрації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. Мисак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голова 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постійної депутатської комісії з питань бюджету, соціально-економічного розвитку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. Куц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>заступник голови постійної депутатської комісії з питань</w:t>
            </w:r>
            <w:r>
              <w:rPr>
                <w:rStyle w:val="Hasinlinecolorhasblackcolor"/>
                <w:bCs/>
                <w:color w:val="000000"/>
                <w:szCs w:val="28"/>
                <w:shd w:fill="FFFFFF" w:val="clear"/>
              </w:rPr>
              <w:t xml:space="preserve"> промисловості, підприємництва, АПК, земельних відносин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 та екології </w:t>
            </w:r>
            <w:r>
              <w:rPr>
                <w:szCs w:val="28"/>
              </w:rPr>
              <w:t>(за згодою)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В. Катери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голова постійної депутатської комісії з питань 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соціального захисту, охорони здоров’я, освіти, культури, духовного розвитку та спорту </w:t>
            </w:r>
            <w:r>
              <w:rPr>
                <w:szCs w:val="28"/>
              </w:rPr>
              <w:t>(за згодою)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І. Троцько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а постійної депутатської комісії з питань </w:t>
            </w:r>
            <w:r>
              <w:rPr>
                <w:rStyle w:val="Hasinlinecolorhasblackcolor"/>
                <w:bCs/>
                <w:color w:val="000000"/>
                <w:szCs w:val="28"/>
                <w:shd w:fill="FFFFFF" w:val="clear"/>
              </w:rPr>
              <w:t>євроінтеграції, взаємодії з місцевими радами, транскордонного співробітництва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. Клімов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олова постійної депутатської комісії з питань </w:t>
            </w:r>
            <w:r>
              <w:rPr>
                <w:rStyle w:val="Hasinlinecolorhasblackcolor"/>
                <w:bCs/>
                <w:color w:val="000000"/>
                <w:szCs w:val="28"/>
                <w:shd w:fill="FFFFFF" w:val="clear"/>
              </w:rPr>
              <w:t>комунального майна та інфраструктури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</w:tbl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fxRecipient"/>
        <w:spacing w:lineRule="atLeast" w:line="40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  <w:tab/>
        <w:tab/>
        <w:tab/>
        <w:tab/>
        <w:tab/>
        <w:t>Ірина НАЛИВАЙКО</w:t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Style10">
    <w:name w:val="Обычны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Hasinlinecolorhasblackcolor">
    <w:name w:val="has-inline-color has-black-color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7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08" w:right="43" w:firstLine="569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01:00Z</dcterms:created>
  <dc:creator>user</dc:creator>
  <dc:description/>
  <cp:keywords/>
  <dc:language>en-US</dc:language>
  <cp:lastModifiedBy>User</cp:lastModifiedBy>
  <cp:lastPrinted>2021-06-22T16:13:00Z</cp:lastPrinted>
  <dcterms:modified xsi:type="dcterms:W3CDTF">2021-08-17T07:53:00Z</dcterms:modified>
  <cp:revision>7</cp:revision>
  <dc:subject/>
  <dc:title> </dc:title>
</cp:coreProperties>
</file>